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xmod 1.3.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Tom Swirly</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hua (D)</cp:lastModifiedBy>
  <dcterms:modified xsi:type="dcterms:W3CDTF">2021-03-23T06:43: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XD0+YM+mFsa8NSKin+gK9d9m2Fsni3kCXh9Yb/TXvKuXjOUmKhkrN376OkyGtSjcMAdqeqQ
Lc/GD32FChPustXpUjxBq4MROCh2UxwrSeDlFrIaAEbJurn89PBZiqEgZlvLWkm/DNfIvbHl
ZNLPHqmJJDB1aIJP9L4Vw/rgjUNlcUteuHyCpEEeZVZd1BjrfyMr2ceetF1fNXx2XNqisCnH
+4WmHswj4T8F04hG9O</vt:lpwstr>
  </property>
  <property fmtid="{D5CDD505-2E9C-101B-9397-08002B2CF9AE}" pid="3" name="_2015_ms_pID_7253431">
    <vt:lpwstr>vfFEXczAKM8Re3Dn7l5yd2ikd5kRg/g/aT3p1LcOVUREzg5+Q7rS6W
y+pSScteP1t9VUUBYeImRoyiBWg0M+FYNDOpbFAj2wKCyrFZSLfggngt1NSM5G3aJZjVJuKC
t2Gr/5eSTANvXlf1ubONnMMD5BGGu3tvGQ16yBgHe/gKKdhpSuPMiwPnkBGthlxoeBKXfSJZ
YNcXiGpcM4ZX02xwHY1AxlqnM3m7wixlCK8k</vt:lpwstr>
  </property>
  <property fmtid="{D5CDD505-2E9C-101B-9397-08002B2CF9AE}" pid="4" name="_2015_ms_pID_7253431_00">
    <vt:lpwstr>_2015_ms_pID_7253431</vt:lpwstr>
  </property>
  <property fmtid="{D5CDD505-2E9C-101B-9397-08002B2CF9AE}" pid="5" name="_2015_ms_pID_7253432">
    <vt:lpwstr>XRgOtOChQruFnAGXSiFPnufSX+njUdrOk6ux
1Mf/ujmNDwwr/REQ4Lm/i4Z0KD2JRTuzILvTbbEYN2YJZhHoY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1762</vt:lpwstr>
  </property>
</Properties>
</file>